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ind w:left="-357" w:right="181" w:hanging="0"/>
        <w:jc w:val="right"/>
        <w:outlineLvl w:val="0"/>
        <w:rPr>
          <w:rFonts w:ascii="Calibri" w:hAnsi="Calibri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2162175" cy="657225"/>
            <wp:effectExtent l="0" t="0" r="0" b="0"/>
            <wp:wrapTight wrapText="bothSides">
              <wp:wrapPolygon edited="0">
                <wp:start x="-95" y="0"/>
                <wp:lineTo x="-95" y="21279"/>
                <wp:lineTo x="21600" y="21279"/>
                <wp:lineTo x="21600" y="0"/>
                <wp:lineTo x="-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22"/>
          <w:szCs w:val="22"/>
        </w:rPr>
        <w:tab/>
        <w:t>STUDENT NAME: Nicole Bunn</w:t>
      </w:r>
    </w:p>
    <w:p>
      <w:pPr>
        <w:pStyle w:val="Normal"/>
        <w:spacing w:before="120" w:after="120"/>
        <w:ind w:left="-357" w:right="181" w:hanging="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LEVEL : 1 </w:t>
        <w:tab/>
        <w:t>DOMAIN &amp; DIMENSION: Humanities</w:t>
      </w:r>
    </w:p>
    <w:p>
      <w:pPr>
        <w:pStyle w:val="Normal"/>
        <w:numPr>
          <w:ilvl w:val="0"/>
          <w:numId w:val="0"/>
        </w:numPr>
        <w:spacing w:before="120" w:after="120"/>
        <w:ind w:left="-357" w:right="181" w:hanging="0"/>
        <w:jc w:val="right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DURATION: 50mins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183070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44.15pt" to="-54.05pt,1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28700</wp:posOffset>
                </wp:positionH>
                <wp:positionV relativeFrom="paragraph">
                  <wp:posOffset>8688705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684.15pt" to="-54.05pt,68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59690</wp:posOffset>
                </wp:positionV>
                <wp:extent cx="5029200" cy="11252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2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>LEARNING FOCUS: Students learn about their environment, and the importance of keeping Australia clean. Students learn to follow directions, and the importance of recycling through song and danc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8pt;margin-top:4.7pt;width:395.95pt;height:88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>LEARNING FOCUS: Students learn about their environment, and the importance of keeping Australia clean. Students learn to follow directions, and the importance of recycling through song and danc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21590</wp:posOffset>
                </wp:positionV>
                <wp:extent cx="1485900" cy="25349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534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 xml:space="preserve">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>LEARNING FOCU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 xml:space="preserve"> is the general statement which outlines where this lesson is placed in the overall program. This explains the reason for teaching this less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>The OBJECTIVE is a statement of what specifically the students will be able to do as a result of this less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.7pt;width:116.95pt;height:199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 xml:space="preserve">The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>LEARNING FOCU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 xml:space="preserve"> is the general statement which outlines where this lesson is placed in the overall program. This explains the reason for teaching this lesson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>The OBJECTIVE is a statement of what specifically the students will be able to do as a result of this less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5pt" to="107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85090</wp:posOffset>
                </wp:positionV>
                <wp:extent cx="5029200" cy="12776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277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>OBJECTIVE(S): Students learn about anti-littering campaigns, and discuss some that they have seen or heard. They create their own campaign through a dance which will be performed to the whole schoo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6.7pt;width:395.95pt;height:100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>OBJECTIVE(S): Students learn about anti-littering campaigns, and discuss some that they have seen or heard. They create their own campaign through a dance which will be performed to the whole schoo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-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104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580"/>
        <w:gridCol w:w="3745"/>
        <w:gridCol w:w="2175"/>
      </w:tblGrid>
      <w:tr>
        <w:trPr>
          <w:trHeight w:val="435" w:hRule="atLeast"/>
        </w:trPr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IMING</w:t>
            </w:r>
          </w:p>
        </w:tc>
        <w:tc>
          <w:tcPr>
            <w:tcW w:w="3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EARNER ACTIVITIES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EACHER ACTIVITY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OURCES</w:t>
            </w:r>
          </w:p>
        </w:tc>
      </w:tr>
      <w:tr>
        <w:trPr>
          <w:trHeight w:val="7953" w:hRule="atLeast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 mi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mi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 mi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6294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21.9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udents review and discuss their findings from the previous lesson. (Litter audit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udents engage in a whole class discussion on anti-littering campaigns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udents (with the help of the classroom teacher) create a dance to the song “Reduce, Reuse, Recycle” by Jack Johnson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62940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21.9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udents continue to learn dance over the next week and perform to the whole school at the next school assembly.</w:t>
            </w:r>
          </w:p>
        </w:tc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acher leads student discussion on what they discovered from their litter audit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acher leads discussion towards anti littering campaigns.</w:t>
            </w:r>
          </w:p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Who can tell me what anti-littering means?</w:t>
            </w:r>
          </w:p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What about an anti-littering campaign?</w:t>
            </w:r>
          </w:p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Have you seen any on television or heard anything on the radio?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hat is the schools anti-littering campaign?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ow might we be able share this information with the rest of the school?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acher assists students in the creation and learning of the dance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  <w:t>http://www.youtube.com/watch?v=sX-sA3AQUhc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62940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21.9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D Playe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ong and lyric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nce step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62940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521.9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42" w:hRule="atLeast"/>
        </w:trPr>
        <w:tc>
          <w:tcPr>
            <w:tcW w:w="104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B            *Remember to plan introduction, a body and a conclusion to your lesson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hink of the lesson as having distinct steps and stages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f necessary continue your plan overleaf or on blank A4 sheets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* Please attach any background notes, whiteboard summaries, worksheets, etc. to this plan.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1027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600"/>
        <w:gridCol w:w="2175"/>
      </w:tblGrid>
      <w:tr>
        <w:trPr>
          <w:trHeight w:val="692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   TIMING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EARNER ACTIVITIES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EACHER ACTIVITY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OURCES</w:t>
            </w:r>
          </w:p>
        </w:tc>
      </w:tr>
      <w:tr>
        <w:trPr>
          <w:trHeight w:val="1322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102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B            *Remember to plan introduction, a body and a conclusion to your lesson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hink of the lesson as having distinct steps and stages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f necessary continue your plan overleaf or on blank A4 sheets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* Please attach any background notes, whiteboard summaries, worksheets, etc. to this plan.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-285115</wp:posOffset>
                </wp:positionV>
                <wp:extent cx="5600700" cy="76581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65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>SELF- EVALU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22.45pt;width:440.95pt;height:60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>SELF- EVALU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57785</wp:posOffset>
                </wp:positionV>
                <wp:extent cx="571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55pt" to="62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55pt" to="18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16205</wp:posOffset>
                </wp:positionV>
                <wp:extent cx="1028700" cy="4343400"/>
                <wp:effectExtent l="5080" t="5080" r="5715" b="789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4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>Consid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AU" w:bidi="ar-SA"/>
                              </w:rPr>
                              <w:t>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Calibri" w:hAnsi="Calibri" w:cs="Calibri"/>
                                <w:color w:val="auto"/>
                                <w:lang w:val="en-AU" w:bidi="ar-SA"/>
                              </w:rPr>
                              <w:t xml:space="preserve"> What did students learn or achieve? How do you know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AU" w:bidi="ar-SA"/>
                              </w:rPr>
                              <w:t>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Calibri" w:hAnsi="Calibri" w:cs="Calibri"/>
                                <w:color w:val="auto"/>
                                <w:lang w:val="en-AU" w:bidi="ar-SA"/>
                              </w:rPr>
                              <w:t xml:space="preserve"> Did this match your anticipated learning objectiv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AU" w:bidi="ar-SA"/>
                              </w:rPr>
                              <w:t>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Calibri" w:hAnsi="Calibri" w:cs="Calibri"/>
                                <w:color w:val="auto"/>
                                <w:lang w:val="en-AU" w:bidi="ar-SA"/>
                              </w:rPr>
                              <w:t xml:space="preserve"> What insights did you gain into how students lear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AU" w:bidi="ar-SA"/>
                              </w:rPr>
                              <w:t>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Calibri" w:hAnsi="Calibri" w:cs="Calibri"/>
                                <w:color w:val="auto"/>
                                <w:lang w:val="en-AU" w:bidi="ar-SA"/>
                              </w:rPr>
                              <w:t xml:space="preserve"> Was the lesson worthwhile; did it extend and challenge student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AU" w:bidi="ar-SA"/>
                              </w:rPr>
                              <w:t>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ascii="Calibri" w:hAnsi="Calibri" w:cs="Calibri"/>
                                <w:color w:val="auto"/>
                                <w:lang w:val="en-AU" w:bidi="ar-SA"/>
                              </w:rPr>
                              <w:t xml:space="preserve"> What would you do differently if repeating the lesso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9.15pt;width:80.95pt;height:34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>Consid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en-AU" w:bidi="ar-SA"/>
                        </w:rPr>
                        <w:t>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Calibri" w:hAnsi="Calibri" w:cs="Calibri"/>
                          <w:color w:val="auto"/>
                          <w:lang w:val="en-AU" w:bidi="ar-SA"/>
                        </w:rPr>
                        <w:t xml:space="preserve"> What did students learn or achieve? How do you know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en-AU" w:bidi="ar-SA"/>
                        </w:rPr>
                        <w:t>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Calibri" w:hAnsi="Calibri" w:cs="Calibri"/>
                          <w:color w:val="auto"/>
                          <w:lang w:val="en-AU" w:bidi="ar-SA"/>
                        </w:rPr>
                        <w:t xml:space="preserve"> Did this match your anticipated learning objective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en-AU" w:bidi="ar-SA"/>
                        </w:rPr>
                        <w:t>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Calibri" w:hAnsi="Calibri" w:cs="Calibri"/>
                          <w:color w:val="auto"/>
                          <w:lang w:val="en-AU" w:bidi="ar-SA"/>
                        </w:rPr>
                        <w:t xml:space="preserve"> What insights did you gain into how students learn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en-AU" w:bidi="ar-SA"/>
                        </w:rPr>
                        <w:t>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Calibri" w:hAnsi="Calibri" w:cs="Calibri"/>
                          <w:color w:val="auto"/>
                          <w:lang w:val="en-AU" w:bidi="ar-SA"/>
                        </w:rPr>
                        <w:t xml:space="preserve"> Was the lesson worthwhile; did it extend and challenge student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en-AU" w:bidi="ar-SA"/>
                        </w:rPr>
                        <w:t>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ascii="Calibri" w:hAnsi="Calibri" w:cs="Calibri"/>
                          <w:color w:val="auto"/>
                          <w:lang w:val="en-AU" w:bidi="ar-SA"/>
                        </w:rPr>
                        <w:t xml:space="preserve"> What would you do differently if repeating the lesson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7146290</wp:posOffset>
                </wp:positionV>
                <wp:extent cx="6858000" cy="2057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057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AU" w:bidi="ar-SA"/>
                              </w:rPr>
                              <w:t xml:space="preserve">SUPERVISOR’S COMMENTS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999999"/>
                                <w:lang w:val="en-AU" w:bidi="ar-SA"/>
                              </w:rPr>
                              <w:t>Please comment after the student has completed the self-evalu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562.7pt;width:539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en-AU" w:bidi="ar-SA"/>
                        </w:rPr>
                        <w:t xml:space="preserve">SUPERVISOR’S COMMENTS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999999"/>
                          <w:lang w:val="en-AU" w:bidi="ar-SA"/>
                        </w:rPr>
                        <w:t>Please comment after the student has completed the self-evalu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80" w:right="386" w:gutter="0" w:header="0" w:top="719" w:footer="0" w:bottom="36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3:32:00Z</dcterms:created>
  <dc:creator>DSSG</dc:creator>
  <dc:description/>
  <dc:language>en-US</dc:language>
  <cp:lastModifiedBy>Leigh</cp:lastModifiedBy>
  <cp:lastPrinted>2009-04-07T11:12:00Z</cp:lastPrinted>
  <dcterms:modified xsi:type="dcterms:W3CDTF">2009-11-05T03:32:00Z</dcterms:modified>
  <cp:revision>2</cp:revision>
  <dc:subject/>
  <dc:title>CLASS ____________</dc:title>
</cp:coreProperties>
</file>