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ind w:left="-357" w:right="181" w:hanging="0"/>
        <w:jc w:val="right"/>
        <w:outlineLvl w:val="0"/>
        <w:rPr>
          <w:rFonts w:ascii="Calibri" w:hAnsi="Calibri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2162175" cy="657225"/>
            <wp:effectExtent l="0" t="0" r="0" b="0"/>
            <wp:wrapTight wrapText="bothSides">
              <wp:wrapPolygon edited="0">
                <wp:start x="-95" y="0"/>
                <wp:lineTo x="-95" y="21279"/>
                <wp:lineTo x="21600" y="21279"/>
                <wp:lineTo x="21600" y="0"/>
                <wp:lineTo x="-9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/>
          <w:sz w:val="22"/>
          <w:szCs w:val="22"/>
        </w:rPr>
        <w:tab/>
        <w:t>STUDENT NAME Jessica Bordignon</w:t>
      </w:r>
    </w:p>
    <w:p>
      <w:pPr>
        <w:pStyle w:val="Normal"/>
        <w:spacing w:before="120" w:after="120"/>
        <w:ind w:left="-357" w:right="181" w:hanging="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LEVEL: 1 DOMAIN &amp; DIMENSION: The Humanities</w:t>
      </w:r>
    </w:p>
    <w:p>
      <w:pPr>
        <w:pStyle w:val="Normal"/>
        <w:numPr>
          <w:ilvl w:val="0"/>
          <w:numId w:val="0"/>
        </w:numPr>
        <w:spacing w:before="120" w:after="120"/>
        <w:ind w:left="-357" w:right="181" w:hanging="0"/>
        <w:jc w:val="right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DATE____________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0</wp:posOffset>
                </wp:positionH>
                <wp:positionV relativeFrom="paragraph">
                  <wp:posOffset>1830705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44.15pt" to="-54.05pt,14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28700</wp:posOffset>
                </wp:positionH>
                <wp:positionV relativeFrom="paragraph">
                  <wp:posOffset>8688705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684.15pt" to="-54.05pt,68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59690</wp:posOffset>
                </wp:positionV>
                <wp:extent cx="5029200" cy="11252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2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en-AU" w:bidi="ar-SA"/>
                              </w:rPr>
                              <w:t>LEARNING FOC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en-AU" w:bidi="ar-SA"/>
                              </w:rPr>
                              <w:t>This lesson will allow the students to take what they have learnt during the unit and apply their knowledge to a situation by developing an anti litter campaign for the whole school communit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08pt;margin-top:4.7pt;width:395.95pt;height:88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en-AU" w:bidi="ar-SA"/>
                        </w:rPr>
                        <w:t>LEARNING FOCU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en-AU" w:bidi="ar-SA"/>
                        </w:rPr>
                        <w:t>This lesson will allow the students to take what they have learnt during the unit and apply their knowledge to a situation by developing an anti litter campaign for the whole school community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21590</wp:posOffset>
                </wp:positionV>
                <wp:extent cx="1485900" cy="25349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534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AU" w:bidi="ar-SA"/>
                              </w:rPr>
                              <w:t xml:space="preserve">T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en-AU" w:bidi="ar-SA"/>
                              </w:rPr>
                              <w:t>LEARNING FOCU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AU" w:bidi="ar-SA"/>
                              </w:rPr>
                              <w:t xml:space="preserve"> is the general statement which outlines where this lesson is placed in the overall program. This explains the reason for teaching this less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AU" w:bidi="ar-SA"/>
                              </w:rPr>
                              <w:t>The OBJECTIVE is a statement of what specifically the students will be able to do as a result of this less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.7pt;width:116.95pt;height:199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AU" w:bidi="ar-SA"/>
                        </w:rPr>
                        <w:t xml:space="preserve">The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en-AU" w:bidi="ar-SA"/>
                        </w:rPr>
                        <w:t>LEARNING FOCU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AU" w:bidi="ar-SA"/>
                        </w:rPr>
                        <w:t xml:space="preserve"> is the general statement which outlines where this lesson is placed in the overall program. This explains the reason for teaching this lesson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AU" w:bidi="ar-SA"/>
                        </w:rPr>
                        <w:t>The OBJECTIVE is a statement of what specifically the students will be able to do as a result of this less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99695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5pt" to="107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85090</wp:posOffset>
                </wp:positionV>
                <wp:extent cx="5029200" cy="12776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277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en-AU" w:bidi="ar-SA"/>
                              </w:rPr>
                              <w:t>OBJECTIVE(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en-AU" w:bidi="ar-SA"/>
                              </w:rPr>
                              <w:t>Students will be able to design an anti-litter campaign to educate the whole school on litter reduction and prevention using the knowledge they gained throughout the uni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6.7pt;width:395.95pt;height:100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en-AU" w:bidi="ar-SA"/>
                        </w:rPr>
                        <w:t>OBJECTIVE(S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en-AU" w:bidi="ar-SA"/>
                        </w:rPr>
                        <w:t>Students will be able to design an anti-litter campaign to educate the whole school on litter reduction and prevention using the knowledge they gained throughout the uni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-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1027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580"/>
        <w:gridCol w:w="3600"/>
        <w:gridCol w:w="2175"/>
      </w:tblGrid>
      <w:tr>
        <w:trPr>
          <w:trHeight w:val="435" w:hRule="atLeast"/>
        </w:trPr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TIMING</w:t>
            </w:r>
          </w:p>
        </w:tc>
        <w:tc>
          <w:tcPr>
            <w:tcW w:w="3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EARNER ACTIVITIES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TEACHER ACTIVITY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ESOURCES</w:t>
            </w:r>
          </w:p>
        </w:tc>
      </w:tr>
      <w:tr>
        <w:trPr>
          <w:trHeight w:val="7953" w:hRule="atLeast"/>
        </w:trPr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tting on the floor as a whole class listening to the teacher explain the lesson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ainstorm possible campaign slogans or poster ideas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ve off to table and begin working on individual posters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nce posters are complete show it to the teacher and choose a slogan to be put on their poster if they want one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xplain to students that they will be designing posters based on what they have learnt that will be put up around the school to create an anti-little campaign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ssist students in developing campaign slogans and create a list on butcher’s paper of possible slogans that students can use on their posters. Explain to students that some options for their posters may be  -     Wanted post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uperheroes fighting lit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hat is litter pos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Who are litterers poster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iscuss with students how they can make their posters stand out and grab peoples attention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ve between students and assist them in creating their campaign posters. Use questioning to develop students ideas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llect students work when they are finished and write slogans for students if they wish.  Put up students poster around the school for the campaign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4 pieces of pap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Texta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enci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Butchers Pap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ticky tape</w:t>
            </w:r>
          </w:p>
        </w:tc>
      </w:tr>
      <w:tr>
        <w:trPr>
          <w:trHeight w:val="1042" w:hRule="atLeast"/>
        </w:trPr>
        <w:tc>
          <w:tcPr>
            <w:tcW w:w="102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B            *Remember to plan introduction, a body and a conclusion to your lesson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hink of the lesson as having distinct steps and stages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f necessary continue your plan overleaf or on blank A4 sheets.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* Please attach any background notes, whiteboard summaries, worksheets, etc. to this plan.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1027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600"/>
        <w:gridCol w:w="2175"/>
      </w:tblGrid>
      <w:tr>
        <w:trPr>
          <w:trHeight w:val="692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T   TIMING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EARNER ACTIVITIES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TEACHER ACTIVITY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ESOURCES</w:t>
            </w:r>
          </w:p>
        </w:tc>
      </w:tr>
      <w:tr>
        <w:trPr>
          <w:trHeight w:val="1322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udents may take more than one lesson to complete their posters so aim to give two lessons for this task so that students do not feel rushed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sking other teachers to explain what the posters mean to their own classes may also be useful to help other students understand the campaign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58" w:hRule="atLeast"/>
        </w:trPr>
        <w:tc>
          <w:tcPr>
            <w:tcW w:w="102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B            *Remember to plan introduction, a body and a conclusion to your lesson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hink of the lesson as having distinct steps and stages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f necessary continue your plan overleaf or on blank A4 sheets.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* Please attach any background notes, whiteboard summaries, worksheets, etc. to this plan.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6775</wp:posOffset>
                </wp:positionH>
                <wp:positionV relativeFrom="paragraph">
                  <wp:posOffset>-66675</wp:posOffset>
                </wp:positionV>
                <wp:extent cx="5600700" cy="7658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65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AU" w:bidi="ar-SA"/>
                              </w:rPr>
                              <w:t>SELF- EVALU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25pt;margin-top:-5.25pt;width:440.95pt;height:60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en-AU" w:bidi="ar-SA"/>
                        </w:rPr>
                        <w:t>SELF- EVALU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57785</wp:posOffset>
                </wp:positionV>
                <wp:extent cx="571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55pt" to="62.95pt,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55pt" to="18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16205</wp:posOffset>
                </wp:positionV>
                <wp:extent cx="1028700" cy="4343400"/>
                <wp:effectExtent l="5080" t="5080" r="5715" b="7899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343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AU" w:bidi="ar-SA"/>
                              </w:rPr>
                              <w:t>Conside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AU" w:bidi="ar-SA"/>
                              </w:rPr>
                              <w:t>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Calibri" w:hAnsi="Calibri" w:cs="Calibri"/>
                                <w:color w:val="auto"/>
                                <w:lang w:val="en-AU" w:bidi="ar-SA"/>
                              </w:rPr>
                              <w:t xml:space="preserve"> What did students learn or achieve? How do you know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AU" w:bidi="ar-SA"/>
                              </w:rPr>
                              <w:t>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Calibri" w:hAnsi="Calibri" w:cs="Calibri"/>
                                <w:color w:val="auto"/>
                                <w:lang w:val="en-AU" w:bidi="ar-SA"/>
                              </w:rPr>
                              <w:t xml:space="preserve"> Did this match your anticipated learning objective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AU" w:bidi="ar-SA"/>
                              </w:rPr>
                              <w:t>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Calibri" w:hAnsi="Calibri" w:cs="Calibri"/>
                                <w:color w:val="auto"/>
                                <w:lang w:val="en-AU" w:bidi="ar-SA"/>
                              </w:rPr>
                              <w:t xml:space="preserve"> What insights did you gain into how students lear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AU" w:bidi="ar-SA"/>
                              </w:rPr>
                              <w:t>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Calibri" w:hAnsi="Calibri" w:cs="Calibri"/>
                                <w:color w:val="auto"/>
                                <w:lang w:val="en-AU" w:bidi="ar-SA"/>
                              </w:rPr>
                              <w:t xml:space="preserve"> Was the lesson worthwhile; did it extend and challenge student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AU" w:bidi="ar-SA"/>
                              </w:rPr>
                              <w:t>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Calibri" w:hAnsi="Calibri" w:cs="Calibri"/>
                                <w:color w:val="auto"/>
                                <w:lang w:val="en-AU" w:bidi="ar-SA"/>
                              </w:rPr>
                              <w:t xml:space="preserve"> What would you do differently if repeating the lesson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9.15pt;width:80.95pt;height:34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AU" w:bidi="ar-SA"/>
                        </w:rPr>
                        <w:t>Consider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Wingdings" w:hAnsi="Wingdings" w:eastAsia="Wingdings" w:cs="Wingdings"/>
                          <w:color w:val="auto"/>
                          <w:lang w:val="en-AU" w:bidi="ar-SA"/>
                        </w:rPr>
                        <w:t>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ascii="Calibri" w:hAnsi="Calibri" w:cs="Calibri"/>
                          <w:color w:val="auto"/>
                          <w:lang w:val="en-AU" w:bidi="ar-SA"/>
                        </w:rPr>
                        <w:t xml:space="preserve"> What did students learn or achieve? How do you know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Wingdings" w:hAnsi="Wingdings" w:eastAsia="Wingdings" w:cs="Wingdings"/>
                          <w:color w:val="auto"/>
                          <w:lang w:val="en-AU" w:bidi="ar-SA"/>
                        </w:rPr>
                        <w:t>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ascii="Calibri" w:hAnsi="Calibri" w:cs="Calibri"/>
                          <w:color w:val="auto"/>
                          <w:lang w:val="en-AU" w:bidi="ar-SA"/>
                        </w:rPr>
                        <w:t xml:space="preserve"> Did this match your anticipated learning objectives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Wingdings" w:hAnsi="Wingdings" w:eastAsia="Wingdings" w:cs="Wingdings"/>
                          <w:color w:val="auto"/>
                          <w:lang w:val="en-AU" w:bidi="ar-SA"/>
                        </w:rPr>
                        <w:t>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ascii="Calibri" w:hAnsi="Calibri" w:cs="Calibri"/>
                          <w:color w:val="auto"/>
                          <w:lang w:val="en-AU" w:bidi="ar-SA"/>
                        </w:rPr>
                        <w:t xml:space="preserve"> What insights did you gain into how students learn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Wingdings" w:hAnsi="Wingdings" w:eastAsia="Wingdings" w:cs="Wingdings"/>
                          <w:color w:val="auto"/>
                          <w:lang w:val="en-AU" w:bidi="ar-SA"/>
                        </w:rPr>
                        <w:t>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ascii="Calibri" w:hAnsi="Calibri" w:cs="Calibri"/>
                          <w:color w:val="auto"/>
                          <w:lang w:val="en-AU" w:bidi="ar-SA"/>
                        </w:rPr>
                        <w:t xml:space="preserve"> Was the lesson worthwhile; did it extend and challenge students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Wingdings" w:hAnsi="Wingdings" w:eastAsia="Wingdings" w:cs="Wingdings"/>
                          <w:color w:val="auto"/>
                          <w:lang w:val="en-AU" w:bidi="ar-SA"/>
                        </w:rPr>
                        <w:t>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ascii="Calibri" w:hAnsi="Calibri" w:cs="Calibri"/>
                          <w:color w:val="auto"/>
                          <w:lang w:val="en-AU" w:bidi="ar-SA"/>
                        </w:rPr>
                        <w:t xml:space="preserve"> What would you do differently if repeating the lesson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7251700</wp:posOffset>
                </wp:positionV>
                <wp:extent cx="6858000" cy="2057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2057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en-AU" w:bidi="ar-SA"/>
                              </w:rPr>
                              <w:t xml:space="preserve">SUPERVISOR’S COMMENTS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999999"/>
                                <w:lang w:val="en-AU" w:bidi="ar-SA"/>
                              </w:rPr>
                              <w:t>Please comment after the student has completed the self-evalu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571pt;width:539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Calibri"/>
                          <w:color w:val="auto"/>
                          <w:lang w:val="en-AU" w:bidi="ar-SA"/>
                        </w:rPr>
                        <w:t xml:space="preserve">SUPERVISOR’S COMMENTS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999999"/>
                          <w:lang w:val="en-AU" w:bidi="ar-SA"/>
                        </w:rPr>
                        <w:t>Please comment after the student has completed the self-evalu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80" w:right="386" w:gutter="0" w:header="0" w:top="719" w:footer="0" w:bottom="36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1:29:00Z</dcterms:created>
  <dc:creator>DSSG</dc:creator>
  <dc:description/>
  <cp:keywords/>
  <dc:language>en-US</dc:language>
  <cp:lastModifiedBy>Jess</cp:lastModifiedBy>
  <cp:lastPrinted>2009-04-07T11:12:00Z</cp:lastPrinted>
  <dcterms:modified xsi:type="dcterms:W3CDTF">2009-11-05T11:54:00Z</dcterms:modified>
  <cp:revision>3</cp:revision>
  <dc:subject/>
  <dc:title>CLASS ____________</dc:title>
</cp:coreProperties>
</file>