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ind w:right="181" w:hanging="0"/>
        <w:outlineLvl w:val="0"/>
        <w:rPr>
          <w:rFonts w:ascii="Calibri" w:hAnsi="Calibri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2162175" cy="657225"/>
            <wp:effectExtent l="0" t="0" r="0" b="0"/>
            <wp:wrapTight wrapText="bothSides">
              <wp:wrapPolygon edited="0">
                <wp:start x="-95" y="0"/>
                <wp:lineTo x="-95" y="21279"/>
                <wp:lineTo x="21600" y="21279"/>
                <wp:lineTo x="21600" y="0"/>
                <wp:lineTo x="-9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b/>
          <w:sz w:val="22"/>
          <w:szCs w:val="22"/>
        </w:rPr>
        <w:t xml:space="preserve">STUDENT NAME: </w:t>
        <w:tab/>
        <w:tab/>
        <w:t xml:space="preserve">    Nicole Bunn</w:t>
      </w:r>
    </w:p>
    <w:p>
      <w:pPr>
        <w:pStyle w:val="Normal"/>
        <w:spacing w:before="120" w:after="120"/>
        <w:ind w:left="-357" w:right="181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LEVEL: 1                                               Lesson 5: Recycling- Marsh ‘Sorting out’</w:t>
      </w:r>
    </w:p>
    <w:p>
      <w:pPr>
        <w:pStyle w:val="Normal"/>
        <w:spacing w:before="120" w:after="120"/>
        <w:ind w:right="181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omain &amp; Dimension:  Humanities                    Duration: 50 mins</w:t>
        <w:tab/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n-US" w:eastAsia="en-US"/>
        </w:rPr>
      </w:pPr>
      <w:r>
        <w:rPr>
          <w:rFonts w:cs="Arial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4400</wp:posOffset>
                </wp:positionH>
                <wp:positionV relativeFrom="paragraph">
                  <wp:posOffset>1830705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144.15pt" to="-54.05pt,14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28700</wp:posOffset>
                </wp:positionH>
                <wp:positionV relativeFrom="paragraph">
                  <wp:posOffset>8688705</wp:posOffset>
                </wp:positionV>
                <wp:extent cx="342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684.15pt" to="-54.05pt,68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n-US" w:eastAsia="en-US"/>
        </w:rPr>
      </w:pPr>
      <w:r>
        <w:rPr>
          <w:rFonts w:cs="Arial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59690</wp:posOffset>
                </wp:positionV>
                <wp:extent cx="5029200" cy="11252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2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en-AU" w:bidi="ar-SA"/>
                              </w:rPr>
                              <w:t xml:space="preserve">LEARNING FOCU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en-AU" w:bidi="ar-SA"/>
                              </w:rPr>
                              <w:t>Students develop their environmental awareness regarding the issue of recycling and littering. Students draw simple pictorial maps to develop meaning from the environment around the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08pt;margin-top:4.7pt;width:395.95pt;height:88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en-AU" w:bidi="ar-SA"/>
                        </w:rPr>
                        <w:t xml:space="preserve">LEARNING FOCU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en-AU" w:bidi="ar-SA"/>
                        </w:rPr>
                        <w:t>Students develop their environmental awareness regarding the issue of recycling and littering. Students draw simple pictorial maps to develop meaning from the environment around the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21590</wp:posOffset>
                </wp:positionV>
                <wp:extent cx="1485900" cy="25349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534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n-AU" w:bidi="ar-SA"/>
                              </w:rPr>
                              <w:t xml:space="preserve">Th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en-AU" w:bidi="ar-SA"/>
                              </w:rPr>
                              <w:t>LEARNING FOCU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n-AU" w:bidi="ar-SA"/>
                              </w:rPr>
                              <w:t xml:space="preserve"> is the general statement which outlines where this lesson is placed in the overall program. This explains the reason for teaching this less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n-AU" w:bidi="ar-SA"/>
                              </w:rPr>
                              <w:t>The OBJECTIVE is a statement of what specifically the students will be able to do as a result of this less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1.7pt;width:116.95pt;height:199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en-AU" w:bidi="ar-SA"/>
                        </w:rPr>
                        <w:t xml:space="preserve">The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en-AU" w:bidi="ar-SA"/>
                        </w:rPr>
                        <w:t>LEARNING FOCU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en-AU" w:bidi="ar-SA"/>
                        </w:rPr>
                        <w:t xml:space="preserve"> is the general statement which outlines where this lesson is placed in the overall program. This explains the reason for teaching this lesson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en-AU" w:bidi="ar-SA"/>
                        </w:rPr>
                        <w:t>The OBJECTIVE is a statement of what specifically the students will be able to do as a result of this less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n-US" w:eastAsia="en-US"/>
        </w:rPr>
      </w:pPr>
      <w:r>
        <w:rPr>
          <w:rFonts w:cs="Arial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99695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5pt" to="107.9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n-US" w:eastAsia="en-US"/>
        </w:rPr>
      </w:pPr>
      <w:r>
        <w:rPr>
          <w:rFonts w:cs="Arial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85090</wp:posOffset>
                </wp:positionV>
                <wp:extent cx="5029200" cy="127762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277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en-AU" w:bidi="ar-SA"/>
                              </w:rPr>
                              <w:t xml:space="preserve">OBJECTIVE(S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en-AU" w:bidi="ar-SA"/>
                              </w:rPr>
                              <w:t xml:space="preserve">Students will learn about the schools litter policy and be able to conduct a litter audit within the school playground and apply their findings to a simple bar graph. Students will develop a positive attitude against littering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6.7pt;width:395.95pt;height:100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en-AU" w:bidi="ar-SA"/>
                        </w:rPr>
                        <w:t xml:space="preserve">OBJECTIVE(S)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en-AU" w:bidi="ar-SA"/>
                        </w:rPr>
                        <w:t xml:space="preserve">Students will learn about the schools litter policy and be able to conduct a litter audit within the school playground and apply their findings to a simple bar graph. Students will develop a positive attitude against littering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-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10275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3580"/>
        <w:gridCol w:w="3600"/>
        <w:gridCol w:w="2175"/>
      </w:tblGrid>
      <w:tr>
        <w:trPr>
          <w:trHeight w:val="435" w:hRule="atLeast"/>
        </w:trPr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TIMING</w:t>
            </w:r>
          </w:p>
        </w:tc>
        <w:tc>
          <w:tcPr>
            <w:tcW w:w="3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EARNER ACTIVITIES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TEACHER ACTIVITY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ESOURCES</w:t>
            </w:r>
          </w:p>
        </w:tc>
      </w:tr>
      <w:tr>
        <w:trPr>
          <w:trHeight w:val="7953" w:hRule="atLeast"/>
        </w:trPr>
        <w:tc>
          <w:tcPr>
            <w:tcW w:w="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 min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0 min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0 min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 min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 mins</w:t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tudents engage in group discussion about what they found and what they have learnt so far about recycling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tudents move into their project groups and examine their litter collection materials. During this time they categorise the litter into groups. For e.g- chip packets, paper etc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tudents then come back together as a group on the floor. Students nominate one person to be their spokesperson and share their data with the class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tudents draw conclusions by discussing what were the most frequent litter items? where  were these items found? Can any of these items be recycled?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tudents to help teacher create a mock bar graph on the board as an example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ief Introduction: Teacher to review what was done in the previous lesson. (Litter Collection in playground)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acher to monitor this process, making sure students provide rationale as to why certain rubbish gets put together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acher records each groups data on the white board and tallies the results in a table format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acher directs this discussion with a focus on the schools current littering policy and management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acher to help students understand the features of a bar graph and steps taken to complete one.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ssorted trays to sort rubbish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Glove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Whiteboard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Markers</w:t>
            </w:r>
          </w:p>
        </w:tc>
      </w:tr>
      <w:tr>
        <w:trPr>
          <w:trHeight w:val="1042" w:hRule="atLeast"/>
        </w:trPr>
        <w:tc>
          <w:tcPr>
            <w:tcW w:w="1027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B            *Remember to plan introduction, a body and a conclusion to your lesson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hink of the lesson as having distinct steps and stages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f necessary continue your plan overleaf or on blank A4 sheets.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* Please attach any background notes, whiteboard summaries, worksheets, etc. to this plan.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10275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3600"/>
        <w:gridCol w:w="2175"/>
      </w:tblGrid>
      <w:tr>
        <w:trPr>
          <w:trHeight w:val="692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T   TIMING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EARNER ACTIVITIES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TEACHER ACTIVITY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ESOURCES</w:t>
            </w:r>
          </w:p>
        </w:tc>
      </w:tr>
      <w:tr>
        <w:trPr>
          <w:trHeight w:val="1322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0 min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 min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62940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52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rom here students, within their groups, arrange the data in a simple bar graph using pictures to represent each item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hen students have completed their bar graph, each group will then present their findings to the class. Students are encouraged to ask questions about their peers graphs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62940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52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acher to supervise and assist where necessary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acher to prompt students with questions. For e.g: Why do you think chip packets were the most frequent form of litter and why?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62940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52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aching points: Teachers should allow students to freely explore their investigatory and communication skills with their peers. This lesson should be a valuable learning experience in the ways in which the students interact with one another when given an open task to complete.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Butchers Paper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encils/Marker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uler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629400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52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058" w:hRule="atLeast"/>
        </w:trPr>
        <w:tc>
          <w:tcPr>
            <w:tcW w:w="1027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B            *Remember to plan introduction, a body and a conclusion to your lesson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hink of the lesson as having distinct steps and stages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f necessary continue your plan overleaf or on blank A4 sheets.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* Please attach any background notes, whiteboard summaries, worksheets, etc. to this plan.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57785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55pt" to="18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080" w:right="386" w:gutter="0" w:header="0" w:top="719" w:footer="0" w:bottom="36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2:34:00Z</dcterms:created>
  <dc:creator>DSSG</dc:creator>
  <dc:description/>
  <cp:keywords/>
  <dc:language>en-US</dc:language>
  <cp:lastModifiedBy> </cp:lastModifiedBy>
  <cp:lastPrinted>2009-04-07T11:12:00Z</cp:lastPrinted>
  <dcterms:modified xsi:type="dcterms:W3CDTF">2009-11-05T03:14:00Z</dcterms:modified>
  <cp:revision>5</cp:revision>
  <dc:subject/>
  <dc:title>CLASS ____________</dc:title>
</cp:coreProperties>
</file>